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4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853"/>
        <w:gridCol w:w="485"/>
        <w:gridCol w:w="1917"/>
        <w:gridCol w:w="542"/>
        <w:gridCol w:w="2351"/>
        <w:gridCol w:w="627"/>
      </w:tblGrid>
      <w:tr>
        <w:trPr>
          <w:trHeight w:val="640" w:hRule="atLeast"/>
        </w:trPr>
        <w:tc>
          <w:tcPr>
            <w:tcW w:w="1104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 3 - ADMINISTRATION OF MEDICATION</w:t>
            </w:r>
          </w:p>
        </w:tc>
      </w:tr>
      <w:tr>
        <w:trPr>
          <w:trHeight w:val="62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his form is to be used when a parent/carer requests school staff to administer medication to their child on a short term basi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: Long term administration of medication should be incorporated in a health care plan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hool:  </w:t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ear:                   Form: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D7D7D7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D7D7D7"/>
                <w:sz w:val="18"/>
                <w:szCs w:val="18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s Name: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ate of Birth:       </w:t>
            </w:r>
          </w:p>
        </w:tc>
      </w:tr>
      <w:tr>
        <w:trPr>
          <w:trHeight w:val="419" w:hRule="atLeast"/>
        </w:trPr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mily Contact Detai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dress: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ender: </w:t>
            </w:r>
          </w:p>
        </w:tc>
      </w:tr>
      <w:tr>
        <w:trPr>
          <w:trHeight w:val="620" w:hRule="atLeast"/>
        </w:trPr>
        <w:tc>
          <w:tcPr>
            <w:tcW w:w="5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phone No: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eacher: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ction A:  Medication Instructions – To be completed by parent/carer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(Note: Medication must be provided by parents/carers)</w:t>
            </w:r>
          </w:p>
        </w:tc>
      </w:tr>
      <w:tr>
        <w:trPr>
          <w:trHeight w:val="210" w:hRule="atLeast"/>
        </w:trPr>
        <w:tc>
          <w:tcPr>
            <w:tcW w:w="4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>m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dication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>M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dication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2</w:t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me of medication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xpiry date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se/frequency – (may be as per the pharmacist’s label)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uration (dates)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rom 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o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rom 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o:</w:t>
            </w:r>
          </w:p>
        </w:tc>
      </w:tr>
      <w:tr>
        <w:trPr>
          <w:trHeight w:val="58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Route of administration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aps/>
                <w:color w:val="000000"/>
                <w:sz w:val="16"/>
                <w:szCs w:val="16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dministration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ick appropriate box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y self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quires assistanc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3219693244"/>
            <w:bookmarkStart w:id="1" w:name="__Fieldmark__0_3219693244"/>
            <w:bookmarkEnd w:id="1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3219693244"/>
            <w:bookmarkStart w:id="3" w:name="__Fieldmark__1_3219693244"/>
            <w:bookmarkEnd w:id="3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By self 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quires assistanc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3219693244"/>
            <w:bookmarkStart w:id="5" w:name="__Fieldmark__2_3219693244"/>
            <w:bookmarkEnd w:id="5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3219693244"/>
            <w:bookmarkStart w:id="7" w:name="__Fieldmark__3_3219693244"/>
            <w:bookmarkEnd w:id="7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2162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orage instruction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ick appropriate box(es)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ored at school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pt and managed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by self   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frigerat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ep out of sunlight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3219693244"/>
            <w:bookmarkStart w:id="9" w:name="__Fieldmark__4_3219693244"/>
            <w:bookmarkEnd w:id="9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3219693244"/>
            <w:bookmarkStart w:id="11" w:name="__Fieldmark__5_3219693244"/>
            <w:bookmarkEnd w:id="11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3219693244"/>
            <w:bookmarkStart w:id="13" w:name="__Fieldmark__6_3219693244"/>
            <w:bookmarkEnd w:id="13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3219693244"/>
            <w:bookmarkStart w:id="15" w:name="__Fieldmark__7_3219693244"/>
            <w:bookmarkEnd w:id="15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3219693244"/>
            <w:bookmarkStart w:id="17" w:name="__Fieldmark__8_3219693244"/>
            <w:bookmarkEnd w:id="17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ored at school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pt and managed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by self   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frigerat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ep out of sunlight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th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8" w:name="__Fieldmark__9_3219693244"/>
            <w:bookmarkStart w:id="19" w:name="__Fieldmark__9_3219693244"/>
            <w:bookmarkEnd w:id="19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0" w:name="__Fieldmark__10_3219693244"/>
            <w:bookmarkStart w:id="21" w:name="__Fieldmark__10_3219693244"/>
            <w:bookmarkEnd w:id="21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2" w:name="__Fieldmark__11_3219693244"/>
            <w:bookmarkStart w:id="23" w:name="__Fieldmark__11_3219693244"/>
            <w:bookmarkEnd w:id="23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4" w:name="__Fieldmark__12_3219693244"/>
            <w:bookmarkStart w:id="25" w:name="__Fieldmark__12_3219693244"/>
            <w:bookmarkEnd w:id="25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6" w:name="__Fieldmark__13_3219693244"/>
            <w:bookmarkStart w:id="27" w:name="__Fieldmark__13_3219693244"/>
            <w:bookmarkEnd w:id="27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 xml:space="preserve">Will staff need to be trained to administer your child’s medication?        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8" w:name="__Fieldmark__14_3219693244"/>
            <w:bookmarkStart w:id="29" w:name="__Fieldmark__14_3219693244"/>
            <w:bookmarkEnd w:id="29"/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 xml:space="preserve">No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30" w:name="__Fieldmark__15_3219693244"/>
            <w:bookmarkStart w:id="31" w:name="__Fieldmark__15_3219693244"/>
            <w:bookmarkEnd w:id="31"/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If yes, describe the type of training the staff would require: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79" w:hRule="atLeast"/>
        </w:trPr>
        <w:tc>
          <w:tcPr>
            <w:tcW w:w="1104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ction B – Authority to Ac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his administration of medication form authorises school staff to follow my/our advice and/or that of our medical practitioner.  It is valid for the specified time period as noted above.</w:t>
            </w:r>
          </w:p>
        </w:tc>
      </w:tr>
      <w:tr>
        <w:trPr>
          <w:trHeight w:val="452" w:hRule="atLeast"/>
        </w:trPr>
        <w:tc>
          <w:tcPr>
            <w:tcW w:w="560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arent/Carer: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__________________________________________________</w:t>
            </w:r>
          </w:p>
        </w:tc>
        <w:tc>
          <w:tcPr>
            <w:tcW w:w="543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Date:              </w:t>
            </w:r>
          </w:p>
          <w:p>
            <w:pPr>
              <w:pStyle w:val="Normal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10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ICE USE ONLY</w:t>
            </w:r>
          </w:p>
        </w:tc>
      </w:tr>
      <w:tr>
        <w:trPr>
          <w:trHeight w:val="34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ceived: 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specific staff training required?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2" w:name="__Fieldmark__16_3219693244"/>
            <w:bookmarkStart w:id="33" w:name="__Fieldmark__16_3219693244"/>
            <w:bookmarkEnd w:id="3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4" w:name="__Fieldmark__17_3219693244"/>
            <w:bookmarkStart w:id="35" w:name="__Fieldmark__17_3219693244"/>
            <w:bookmarkEnd w:id="3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                              Type of training:</w:t>
            </w:r>
          </w:p>
        </w:tc>
      </w:tr>
      <w:tr>
        <w:trPr>
          <w:trHeight w:val="20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ining service provider:                                                                             Name of person/s to be trained: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training:</w:t>
            </w:r>
          </w:p>
        </w:tc>
      </w:tr>
      <w:tr>
        <w:trPr>
          <w:trHeight w:val="20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en this course of medication concludes, please retain this form in the student’s school file.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ORM 3 PAGE 1of 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9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095"/>
        <w:gridCol w:w="4608"/>
        <w:gridCol w:w="1658"/>
        <w:gridCol w:w="2697"/>
      </w:tblGrid>
      <w:tr>
        <w:trPr>
          <w:trHeight w:val="500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color w:val="000000"/>
              </w:rPr>
              <w:t>Form 12 - RECORD OF HEALTH CARE SUPPORT/ADMINISTRATION OF MED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me:                                           Date of Birth                 Year:                 Form:                    Teache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CORD OF HEALTH CARE SUPPORT/ADMINISTRATION OF MEDI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port/Medicati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ff Me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gnature/Initials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ecord from:        /           /                         to :           /      /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igned: ___________________                                                                           Date:     /      /                </w:t>
            </w:r>
          </w:p>
        </w:tc>
      </w:tr>
      <w:tr>
        <w:trPr>
          <w:trHeight w:val="534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RM 12 PAGE 1 OF 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CBC9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58:00Z</dcterms:created>
  <dc:creator>E0293481</dc:creator>
  <dc:description/>
  <cp:keywords/>
  <dc:language>en-US</dc:language>
  <cp:lastModifiedBy>INNES Michelle [Padbury Primary School]</cp:lastModifiedBy>
  <cp:lastPrinted>2010-01-27T09:05:00Z</cp:lastPrinted>
  <dcterms:modified xsi:type="dcterms:W3CDTF">2020-02-05T02:58:00Z</dcterms:modified>
  <cp:revision>2</cp:revision>
  <dc:subject/>
  <dc:title>FORM 3 - ADMINISTRATION OF MEDICATION</dc:title>
</cp:coreProperties>
</file>