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72"/>
        <w:gridCol w:w="1872"/>
        <w:gridCol w:w="1872"/>
        <w:gridCol w:w="1872"/>
        <w:gridCol w:w="1873"/>
      </w:tblGrid>
      <w:tr>
        <w:trPr>
          <w:trHeight w:val="345" w:hRule="atLeast"/>
          <w:cantSplit w:val="true"/>
        </w:trPr>
        <w:tc>
          <w:tcPr>
            <w:tcW w:w="109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187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699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HOOL DEVELOPMENT DAY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/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 TERM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1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10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/10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>INTERSCHOOL JUMPS &amp; THROW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br/>
            </w: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/1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/10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>INTERSCHOOL ATHLETICS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Week 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7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/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/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Bookweek Assembl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/10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Week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/1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/11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Assembly LDC Yr 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/11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1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/11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4/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highlight w:val="magenta"/>
              </w:rPr>
              <w:t>School Council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Assembly Room 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/11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0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highlight w:val="green"/>
              </w:rPr>
              <w:t>Year 5/6 Camp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green"/>
              </w:rPr>
              <w:t>Year 5/6 Camp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green"/>
              </w:rPr>
              <w:t>Year 5/6 C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green"/>
              </w:rPr>
              <w:t>Year 5/6 Camp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green"/>
              </w:rPr>
              <w:t>Year 5/6 Camp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/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/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/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Book Awards Assembly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/12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 10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 xml:space="preserve">Graduation Assembly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12</w:t>
            </w:r>
          </w:p>
          <w:p>
            <w:pPr>
              <w:pStyle w:val="Normal"/>
              <w:rPr/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 OF TERM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/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HOOL DEVELOPMENT DAY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b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709" w:right="708" w:gutter="0" w:header="426" w:top="20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ff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ffle" w:hAnsi="Beffle" w:cs="Beffle"/>
        <w:b/>
        <w:b/>
        <w:sz w:val="5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4805</wp:posOffset>
          </wp:positionH>
          <wp:positionV relativeFrom="paragraph">
            <wp:posOffset>-108585</wp:posOffset>
          </wp:positionV>
          <wp:extent cx="1466850" cy="1133475"/>
          <wp:effectExtent l="0" t="0" r="0" b="0"/>
          <wp:wrapTight wrapText="bothSides">
            <wp:wrapPolygon edited="0">
              <wp:start x="-138" y="0"/>
              <wp:lineTo x="-138" y="21416"/>
              <wp:lineTo x="21600" y="21416"/>
              <wp:lineTo x="21600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ffle" w:ascii="Beffle" w:hAnsi="Beffle"/>
        <w:b/>
        <w:sz w:val="50"/>
      </w:rPr>
      <w:t>PADBURY PRIMARY SCHOOL</w:t>
    </w:r>
  </w:p>
  <w:p>
    <w:pPr>
      <w:pStyle w:val="Header"/>
      <w:jc w:val="center"/>
      <w:rPr>
        <w:rFonts w:ascii="Beffle" w:hAnsi="Beffle" w:cs="Beffle"/>
        <w:b/>
        <w:b/>
        <w:sz w:val="50"/>
      </w:rPr>
    </w:pPr>
    <w:r>
      <w:rPr>
        <w:rFonts w:cs="Beffle" w:ascii="Beffle" w:hAnsi="Beffle"/>
        <w:b/>
        <w:sz w:val="50"/>
      </w:rPr>
      <w:t>TERM 4 PLANNER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DD301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22:00Z</dcterms:created>
  <dc:creator>Waddington Primary School</dc:creator>
  <dc:description/>
  <cp:keywords/>
  <dc:language>en-US</dc:language>
  <cp:lastModifiedBy>INNES Michelle [Padbury Primary School]</cp:lastModifiedBy>
  <cp:lastPrinted>2018-02-05T11:23:00Z</cp:lastPrinted>
  <dcterms:modified xsi:type="dcterms:W3CDTF">2020-02-05T01:13:00Z</dcterms:modified>
  <cp:revision>4</cp:revision>
  <dc:subject/>
  <dc:title>term 3 planner</dc:title>
</cp:coreProperties>
</file>